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0" w:after="225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8"/>
          <w:sz w:val="28"/>
          <w:szCs w:val="28"/>
          <w:u w:val="none"/>
          <w:vertAlign w:val="baseline"/>
        </w:rPr>
        <w:t>Wrażliwy dem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0" w:after="225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W ramach cyklu „Lekcja kina” gościliśmy już trzech reżyserów, aktorkę i operatora filmowego. Dzisiaj przyszedł czas na spotkanie z legendą polskiego kina, odtwórcą ikonicznych ról Kmicica, Azji Tuhaj-Beja i Gerwazego Klucznika. Naszym przewodnikiem po kinie będzie Daniel Olbrychs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0" w:after="225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Na ekranie debiutował w 1964 roku, będąc jeszcze studentem. Występował w Teatrze Powszechnym, a także Narodowym w Warszawie. Przepustką do wielkiego ekranu była rola Rafała Olbromskiego w ekranizacji powieści Stefana Żeromskiego „Popioły”. Znakomita kreacja zapoczątkowała wieloletnią współpracę z Andrzejem Wajdą. W „Weselu” Mistrz obsadził go w roli Pana Młodego, a dwa lata później powierzył mu rolę Karola Borowieckiego w „Ziemi obiecanej”. Poruszająca była kreacja Olbrychskiego we „Wszystkim na sprzedaż”, filmie zainspirowanym tragiczną śmiercią Zbigniewa Cybulskiego. Zagrał w nim siebie, młodego aktora przejmującego „pałeczkę” od zmarłego gwiazdor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0" w:after="225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W 1969 roku, już jako ceniony aktor, rozpoczął współpracę z Jerzym Hoffmanem. To role Azji Tuhajbejowicza w „Panu Wołodyjowskim” i Kmicica w „Potopie” sprawiły, że stał się idolem publiczności lat 70. Zarówno Azja, jak i Kmicic to bohaterowie dzicy i bezwzględni w walce, a jednocześnie zdolni do romantycznych poświęceń. Warto przypomnieć role porucznika Stefana Sowińskiego w „Soli ziemi czarnej” Kazimierza Kutza, księdza Paczkowskiego w „Wizji lokalnej 1901” Filipa Bajona czy tytułowego bohatera w „Rycerzu” Lecha Majewskiego. Międzynarodowej publiczności dał się poznać w „Blaszany bębenku”, francusko-niemieckiej adaptacji powieści Güntera Grassa. Grał w filmach włoskich, francuskich, niemieckich, węgierskich i rosyjskich, a w 2010 roku w filmie „Salt” wystąpił u boku Angeliny Jol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0" w:after="225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Olbrychski jest laureatem wielu prestiżowych nagród. W ankiecie „Polityki” na najważniejszych aktorów polskich XX wieku zajął 7 miejsce. Tadeusz Sobolewski pisał o nim: „Olbrychski to skrajności. (...) Raz jest wspaniały - raz zły, demon. Raz superwrażliwy, raz okrutny”. Jutro zobaczymy go w roli wybitnego dyrygenta i surowego ojca w filmie „Van Gogi”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Monika Pietra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Lekcja kina. Daniel Olbrychski, 2.08, godz. 16:30, salon Black Red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9:39:51Z</dcterms:created>
  <dc:creator/>
  <dc:description/>
  <dc:language>en-US</dc:language>
  <cp:lastModifiedBy/>
  <cp:revision>0</cp:revision>
  <dc:subject/>
  <dc:title/>
</cp:coreProperties>
</file>